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388"/>
        <w:gridCol w:w="5811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685165</wp:posOffset>
                  </wp:positionH>
                  <wp:positionV relativeFrom="paragraph">
                    <wp:posOffset>81915</wp:posOffset>
                  </wp:positionV>
                  <wp:extent cx="885825" cy="10496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31 августа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заливки вкладышей МОП тяговых двигателей </w:t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-006, НБ-412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Haettenschweiler" w:ascii="Haettenschweiler" w:hAnsi="Haettenschweiler"/>
                <w:sz w:val="36"/>
                <w:szCs w:val="36"/>
              </w:rPr>
              <w:t>Выплавить старую за</w:t>
              <w:softHyphen/>
              <w:t>ливку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кладыши уложить в тележку, тележку закатить в печь.</w:t>
            </w:r>
          </w:p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днять температуру в печи до (460-500)˚ С, вы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Установка заливочная А1616.00.00;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Batang;바탕" w:cs="Arial Narrow"/>
                <w:b/>
                <w:b/>
                <w:sz w:val="36"/>
                <w:szCs w:val="36"/>
              </w:rPr>
            </w:pPr>
            <w:r>
              <w:rPr>
                <w:rFonts w:eastAsia="Batang;바탕" w:cs="Arial Narrow" w:ascii="Arial Narrow" w:hAnsi="Arial Narrow"/>
                <w:b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4" w:hanging="14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ержать вкладыши в печи до полного стекания баббита в изложницу печ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ермометр «Кельвин»-200 МФКВ.К1.02.003 Т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Haettenschweiler" w:ascii="Haettenschweiler" w:hAnsi="Haettenschweiler"/>
                <w:sz w:val="36"/>
                <w:szCs w:val="36"/>
              </w:rPr>
              <w:t>Проверить отсутствие трещин в теле вкладышей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ыкатить тележку из печи, вкладыши осмотреть, обстучать молотком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наличии трещин любого размера вкладыш  бракуется.</w:t>
            </w:r>
          </w:p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ка вкла</w:t>
              <w:softHyphen/>
              <w:t>дышей осуществля</w:t>
              <w:softHyphen/>
              <w:t>ется в горячем со</w:t>
              <w:softHyphen/>
              <w:t>стоян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 смотровой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Haettenschweiler" w:ascii="Haettenschweiler" w:hAnsi="Haettenschweiler"/>
                <w:sz w:val="36"/>
                <w:szCs w:val="36"/>
              </w:rPr>
              <w:t>Вкладыши очист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Шлак с поверхности вкладышей полно</w:t>
              <w:softHyphen/>
              <w:t>стью удалить механическим способ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ашин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щётка жёсткая; шкур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Haettenschweiler" w:ascii="Haettenschweiler" w:hAnsi="Haettenschweiler"/>
                <w:sz w:val="36"/>
                <w:szCs w:val="36"/>
              </w:rPr>
              <w:t>Комплект вкладышей обмер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Соединить вкладыши одного ком</w:t>
              <w:softHyphen/>
              <w:t>плекта при помощи хомута, добиваясь расположения торцов наружных гор</w:t>
              <w:softHyphen/>
              <w:t>ловин в одной плоскост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 результатам замеров делается вывод о необходи</w:t>
              <w:softHyphen/>
              <w:t>мости направления комплекта вклады</w:t>
              <w:softHyphen/>
              <w:t>шей на обработку наружных поверх</w:t>
              <w:softHyphen/>
              <w:t>ностей, буртов или браковк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меры выполнять в двух взаимно перпендикулярных плоскостях, наруж</w:t>
              <w:softHyphen/>
              <w:t>ный диаметр под</w:t>
              <w:softHyphen/>
              <w:t>шипника, кроме того в трёх поясах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Замерить наружный диаметр ком</w:t>
              <w:softHyphen/>
              <w:t xml:space="preserve">плекта по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зиция комплектная  ПР3006.00.00; штангенциркуль ШЦС-МОП-200-37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 xml:space="preserve">-125-0,1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9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формулам:</w:t>
            </w:r>
          </w:p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1263" w:hanging="222"/>
              <w:rPr/>
            </w:pPr>
            <w:r>
              <w:rPr>
                <w:rFonts w:eastAsia="Haettenschweiler" w:cs="Haettenschweiler" w:ascii="Haettenschweiler" w:hAnsi="Haettenschweiler"/>
                <w:sz w:val="36"/>
                <w:szCs w:val="36"/>
              </w:rPr>
              <w:t xml:space="preserve">          </w:t>
            </w:r>
            <w:r>
              <w:rPr>
                <w:rFonts w:cs="Haettenschweiler" w:ascii="Haettenschweiler" w:hAnsi="Haettenschweiler"/>
                <w:sz w:val="36"/>
                <w:szCs w:val="36"/>
                <w:lang w:val="en-US"/>
              </w:rPr>
              <w:t>d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1’+ </w:t>
            </w:r>
            <w:r>
              <w:rPr>
                <w:rFonts w:cs="Haettenschweiler" w:ascii="Haettenschweiler" w:hAnsi="Haettenschweiler"/>
                <w:sz w:val="36"/>
                <w:szCs w:val="36"/>
                <w:lang w:val="en-US"/>
              </w:rPr>
              <w:t>d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2’</w:t>
            </w:r>
          </w:p>
          <w:p>
            <w:pPr>
              <w:pStyle w:val="Normal"/>
              <w:ind w:left="1263" w:hanging="222"/>
              <w:rPr/>
            </w:pPr>
            <w:r>
              <w:rPr>
                <w:rFonts w:eastAsia="Haettenschweiler" w:cs="Haettenschweiler" w:ascii="Haettenschweiler" w:hAnsi="Haettenschweiler"/>
                <w:sz w:val="36"/>
                <w:szCs w:val="36"/>
              </w:rPr>
              <w:t xml:space="preserve">  </w:t>
            </w:r>
            <w:r>
              <w:rPr>
                <w:rFonts w:cs="Haettenschweiler" w:ascii="Haettenschweiler" w:hAnsi="Haettenschweiler"/>
                <w:sz w:val="36"/>
                <w:szCs w:val="36"/>
                <w:lang w:val="en-US"/>
              </w:rPr>
              <w:t>d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1 = ---------- ;</w:t>
            </w:r>
          </w:p>
          <w:p>
            <w:pPr>
              <w:pStyle w:val="Normal"/>
              <w:ind w:left="126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eastAsia="Haettenschweiler" w:cs="Haettenschweiler" w:ascii="Haettenschweiler" w:hAnsi="Haettenschweiler"/>
                <w:sz w:val="36"/>
                <w:szCs w:val="36"/>
              </w:rPr>
              <w:t xml:space="preserve">               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left="126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1263" w:hanging="222"/>
              <w:rPr/>
            </w:pPr>
            <w:r>
              <w:rPr>
                <w:rFonts w:eastAsia="Haettenschweiler" w:cs="Haettenschweiler" w:ascii="Haettenschweiler" w:hAnsi="Haettenschweiler"/>
                <w:sz w:val="36"/>
                <w:szCs w:val="36"/>
              </w:rPr>
              <w:t xml:space="preserve">          </w:t>
            </w:r>
            <w:r>
              <w:rPr>
                <w:rFonts w:cs="Haettenschweiler" w:ascii="Haettenschweiler" w:hAnsi="Haettenschweiler"/>
                <w:sz w:val="36"/>
                <w:szCs w:val="36"/>
                <w:lang w:val="en-US"/>
              </w:rPr>
              <w:t>d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1’’+ </w:t>
            </w:r>
            <w:r>
              <w:rPr>
                <w:rFonts w:cs="Haettenschweiler" w:ascii="Haettenschweiler" w:hAnsi="Haettenschweiler"/>
                <w:sz w:val="36"/>
                <w:szCs w:val="36"/>
                <w:lang w:val="en-US"/>
              </w:rPr>
              <w:t>d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2’’</w:t>
            </w:r>
          </w:p>
          <w:p>
            <w:pPr>
              <w:pStyle w:val="Normal"/>
              <w:ind w:left="1263" w:hanging="222"/>
              <w:rPr/>
            </w:pPr>
            <w:r>
              <w:rPr>
                <w:rFonts w:eastAsia="Haettenschweiler" w:cs="Haettenschweiler" w:ascii="Haettenschweiler" w:hAnsi="Haettenschweiler"/>
                <w:sz w:val="36"/>
                <w:szCs w:val="36"/>
              </w:rPr>
              <w:t xml:space="preserve">  </w:t>
            </w:r>
            <w:r>
              <w:rPr>
                <w:rFonts w:cs="Haettenschweiler" w:ascii="Haettenschweiler" w:hAnsi="Haettenschweiler"/>
                <w:sz w:val="36"/>
                <w:szCs w:val="36"/>
                <w:lang w:val="en-US"/>
              </w:rPr>
              <w:t>d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2 = ------------ ;</w:t>
            </w:r>
          </w:p>
          <w:p>
            <w:pPr>
              <w:pStyle w:val="Normal"/>
              <w:ind w:left="1263" w:hanging="222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eastAsia="Haettenschweiler" w:cs="Haettenschweiler" w:ascii="Haettenschweiler" w:hAnsi="Haettenschweiler"/>
                <w:sz w:val="36"/>
                <w:szCs w:val="36"/>
              </w:rPr>
              <w:t xml:space="preserve">               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2</w:t>
            </w:r>
          </w:p>
          <w:p>
            <w:pPr>
              <w:pStyle w:val="Normal"/>
              <w:ind w:left="1263" w:hanging="222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1263" w:hanging="222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eastAsia="Haettenschweiler" w:cs="Haettenschweiler" w:ascii="Haettenschweiler" w:hAnsi="Haettenschweiler"/>
                <w:sz w:val="36"/>
                <w:szCs w:val="36"/>
              </w:rPr>
              <w:t xml:space="preserve">          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d1’’’+ d2’’’</w:t>
            </w:r>
          </w:p>
          <w:p>
            <w:pPr>
              <w:pStyle w:val="Normal"/>
              <w:ind w:left="1263" w:hanging="222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eastAsia="Haettenschweiler" w:cs="Haettenschweiler" w:ascii="Haettenschweiler" w:hAnsi="Haettenschweiler"/>
                <w:sz w:val="36"/>
                <w:szCs w:val="36"/>
              </w:rPr>
              <w:t xml:space="preserve">  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d3 = -------------- ;</w:t>
            </w:r>
          </w:p>
          <w:p>
            <w:pPr>
              <w:pStyle w:val="Normal"/>
              <w:ind w:left="1263" w:hanging="222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eastAsia="Haettenschweiler" w:cs="Haettenschweiler" w:ascii="Haettenschweiler" w:hAnsi="Haettenschweiler"/>
                <w:sz w:val="36"/>
                <w:szCs w:val="36"/>
              </w:rPr>
              <w:t xml:space="preserve">                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2</w:t>
            </w:r>
          </w:p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543" w:hanging="222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где d1, d2, d3 – средний диаметр по отдельным поясам;</w:t>
            </w:r>
          </w:p>
          <w:p>
            <w:pPr>
              <w:pStyle w:val="Normal"/>
              <w:ind w:left="543" w:hanging="222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714" w:hanging="222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d1’, d2’, d1’’, d2’’, d1’’’, d2’’’ – диаметры по отдельным плоскостям;</w:t>
            </w:r>
          </w:p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663" w:hanging="222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алее:</w:t>
            </w:r>
          </w:p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1263" w:hanging="222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eastAsia="Haettenschweiler" w:cs="Haettenschweiler" w:ascii="Haettenschweiler" w:hAnsi="Haettenschweiler"/>
                <w:sz w:val="36"/>
                <w:szCs w:val="36"/>
              </w:rPr>
              <w:t xml:space="preserve">         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d1+d2+d3</w:t>
            </w:r>
          </w:p>
          <w:p>
            <w:pPr>
              <w:pStyle w:val="Normal"/>
              <w:ind w:left="1263" w:hanging="222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eastAsia="Haettenschweiler" w:cs="Haettenschweiler" w:ascii="Haettenschweiler" w:hAnsi="Haettenschweiler"/>
                <w:sz w:val="36"/>
                <w:szCs w:val="36"/>
              </w:rPr>
              <w:t xml:space="preserve">  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dн = ------------- ;</w:t>
            </w:r>
          </w:p>
          <w:p>
            <w:pPr>
              <w:pStyle w:val="Normal"/>
              <w:ind w:left="126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eastAsia="Haettenschweiler" w:cs="Haettenschweiler" w:ascii="Haettenschweiler" w:hAnsi="Haettenschweiler"/>
                <w:sz w:val="36"/>
                <w:szCs w:val="36"/>
              </w:rPr>
              <w:t xml:space="preserve">                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firstLine="120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ля НБ-412К dн не менее 235,0 мм; для ТЕ-006 dн не менее 250,0 мм.</w:t>
            </w:r>
          </w:p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3"/>
              <w:ind w:left="183" w:hanging="222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Замерить наружные диаметры буртов по формуле:</w:t>
            </w:r>
          </w:p>
          <w:p>
            <w:pPr>
              <w:pStyle w:val="Normal"/>
              <w:ind w:left="1263" w:hanging="222"/>
              <w:rPr/>
            </w:pPr>
            <w:r>
              <w:rPr>
                <w:rFonts w:eastAsia="Haettenschweiler" w:cs="Haettenschweiler" w:ascii="Haettenschweiler" w:hAnsi="Haettenschweiler"/>
                <w:sz w:val="36"/>
                <w:szCs w:val="36"/>
              </w:rPr>
              <w:t xml:space="preserve">          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d1+d2</w:t>
            </w:r>
          </w:p>
          <w:p>
            <w:pPr>
              <w:pStyle w:val="Normal"/>
              <w:ind w:left="1263" w:hanging="222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eastAsia="Haettenschweiler" w:cs="Haettenschweiler" w:ascii="Haettenschweiler" w:hAnsi="Haettenschweiler"/>
                <w:sz w:val="36"/>
                <w:szCs w:val="36"/>
              </w:rPr>
              <w:t xml:space="preserve">  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dσ = ------- ;</w:t>
            </w:r>
          </w:p>
          <w:p>
            <w:pPr>
              <w:pStyle w:val="Normal"/>
              <w:ind w:left="1263" w:hanging="222"/>
              <w:rPr/>
            </w:pPr>
            <w:r>
              <w:rPr>
                <w:rFonts w:eastAsia="Haettenschweiler" w:cs="Haettenschweiler" w:ascii="Haettenschweiler" w:hAnsi="Haettenschweiler"/>
                <w:sz w:val="36"/>
                <w:szCs w:val="36"/>
              </w:rPr>
              <w:t xml:space="preserve">              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2</w:t>
            </w:r>
          </w:p>
          <w:p>
            <w:pPr>
              <w:pStyle w:val="Normal"/>
              <w:ind w:left="543" w:hanging="222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543" w:hanging="222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543" w:hanging="222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где  - d1 и d2 – диаметр бурта по отдельным плоскостям:</w:t>
            </w:r>
          </w:p>
          <w:p>
            <w:pPr>
              <w:pStyle w:val="Heading3"/>
              <w:ind w:left="183" w:firstLine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НБ-412К dσ  не менее 320 мм, для ТЕ-006 dσ  не менее 250 мм.</w:t>
            </w:r>
          </w:p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4. Замерить ширину буртов. Для НБ-412К Nσ = (24.0- 28,5) мм; для ТЕ-006 Nσ не менее 40,0 мм. </w:t>
            </w:r>
          </w:p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Замерить толщину стенок вкладышей. Для НБ-412К  не менее 10 мм, для ТЕ-006 не менее 15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верхности, подлежащие заливке, облуд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одготовленные поверхности вторично тщательно очистить и протерет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травить поверхности раствором хлористого цинка (вода 72 %, хлористый цинк 25 %, соляная кислота 2 %, нашатырь 1 %.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Электрошкаф А192.02.0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щётка жёсткая; ветошь обтирочная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термометр «Кельвин»-200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при</w:t>
              <w:softHyphen/>
              <w:t>готовление тра</w:t>
              <w:softHyphen/>
              <w:t xml:space="preserve">вильной кислоты путём растворения цинковой стружки в соляной кислоте до её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огрузить вкладыши в лудильную камеру, нагреть до      (260-265)º С, облудить подлежащие заливке поверхности прутком припоя ПОС-30 с посыпанием нагретой поверхности порошком нашатыря и зачисткой их щёткой или ветошью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опускается лужение баббитом Б-83.</w:t>
            </w:r>
          </w:p>
          <w:p>
            <w:pPr>
              <w:pStyle w:val="Normal"/>
              <w:ind w:left="197" w:firstLine="265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Лужение осуществлять до образования сплошного гладкого блестящего слоя полу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МФКВ.К1.02.003 ТУ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сыщени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абочие поверхности вкладышей залить баббитом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Нагреть гильзу патрона заливочного станка до 300º, внутреннюю поверхность натереть хозяйственным мылом.</w:t>
            </w:r>
          </w:p>
          <w:p>
            <w:pPr>
              <w:pStyle w:val="Normal"/>
              <w:ind w:left="197" w:firstLine="265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Патрон станка к началу заливки прогреть до (100- 150)º С (от гильзы). </w:t>
            </w:r>
          </w:p>
          <w:p>
            <w:pPr>
              <w:pStyle w:val="Normal"/>
              <w:ind w:left="197" w:hanging="236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кно нижнего вкладыша закрыть заделкой, между плоскостями стыковки половин подшипника вложить стальную прокладку толщиной (0,4-0,5) мм.</w:t>
            </w:r>
          </w:p>
          <w:p>
            <w:pPr>
              <w:pStyle w:val="Normal"/>
              <w:ind w:left="197" w:firstLine="140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дготовленный комплект вкладышей вставить в гильзу заливочного станка, гильзу завести в патрон.</w:t>
            </w:r>
          </w:p>
          <w:p>
            <w:pPr>
              <w:pStyle w:val="Normal"/>
              <w:ind w:left="197" w:hanging="236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Разогреть расплав баббита Б-16, подготовленного к заливке, до 450º.</w:t>
            </w:r>
          </w:p>
          <w:p>
            <w:pPr>
              <w:pStyle w:val="Normal"/>
              <w:ind w:left="197" w:hanging="236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Включить станок, установить скорость вращения патрона 330 об/мин.</w:t>
            </w:r>
          </w:p>
          <w:p>
            <w:pPr>
              <w:pStyle w:val="Normal"/>
              <w:ind w:left="183" w:firstLine="111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Тщательно перемешать в тигле расплав, начать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Установка заливочная А1616.00.0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электрошкаф А192.02.0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двод сжатого воздух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Термометр «Кельвин»-200 МФКВ.К1.02.003 ТУ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анометр МПТ-160 кл.1 (0-10) кгс/см</w:t>
            </w:r>
            <w:r>
              <w:rPr>
                <w:rFonts w:cs="Arial" w:ascii="Haettenschweiler" w:hAnsi="Haettenschweiler"/>
                <w:sz w:val="26"/>
                <w:szCs w:val="26"/>
                <w:vertAlign w:val="superscript"/>
              </w:rPr>
              <w:t>2</w:t>
            </w:r>
            <w:r>
              <w:rPr>
                <w:rFonts w:cs="Arial" w:ascii="Haettenschweiler" w:hAnsi="Haettenschweiler"/>
                <w:sz w:val="26"/>
                <w:szCs w:val="26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екундомер СОП пр.3-3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>-125-0,1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часы бытовы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атрон должен соответствовать типу заливаемого подшипника.</w:t>
            </w:r>
          </w:p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Сборку и установку вкладышей в гильзу производить сразу после окончания лужения, в течение (1-1,5) мин </w:t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грев баббита выше 500º не допускается (признак перегрева – появление на поверхности расплава оксидной плёнки с изменением цвета от жёлтого до тёмно-синего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b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97" w:firstLine="140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ливать в воронку станка ровной непрерывной струёй, ускоряя перелив к концу заливки.</w:t>
            </w:r>
          </w:p>
          <w:p>
            <w:pPr>
              <w:pStyle w:val="Normal"/>
              <w:ind w:left="197" w:firstLine="265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должительность заливки расплава не более (15-20) с, прерывать струю расплава не допускается.</w:t>
            </w:r>
          </w:p>
          <w:p>
            <w:pPr>
              <w:pStyle w:val="Normal"/>
              <w:ind w:left="197" w:hanging="236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ереключить скорость вращения патрона станка на 505 об/мин на (15-20) с, затем установить скорость 980 об/мин., держать эту скорость (6-8) мин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6. Станок остановить, ввести в воронку станка шланг со сжатым воздухом давлением (1,5-2,0) кгс/см², пустить внутрь патрона воздух на (2-3) мин., после чего изъять подшипник из патрона. 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7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кладыши после заливки обработать и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Indent"/>
              <w:jc w:val="left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Удалить приливы и заусенцы.</w:t>
            </w:r>
          </w:p>
          <w:p>
            <w:pPr>
              <w:pStyle w:val="TextBodyIndent"/>
              <w:jc w:val="left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Выбить из окна нижнего вкладыша заделку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тукиванием вкладыша проверить качество заливки (чистый металлический звук). В случае дребезжащего звука, видимых отслоениях, усадках, трещинах и прочих дефектах заливки вкладыши подлежат перезаливк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 7850-0118 Ц15Хр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 0,4 кг; зубило 16*60°; напильник 250; лампа переносная;</w:t>
            </w:r>
          </w:p>
          <w:p>
            <w:pPr>
              <w:pStyle w:val="Normal"/>
              <w:rPr>
                <w:rFonts w:ascii="Haettenschweiler" w:hAnsi="Haettenschweiler" w:cs="Arial"/>
                <w:color w:val="FF0000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пресс Бриннел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7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иодически проверять твёрдость залитого слоя баббита на прессе Бриннеля (26-30) ед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ы выполняются в защитном брезентовом костюме, рукавицах и оч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ы с горячими вкладышами выполнять только при помощи кузнечных щипцов или захватных приспособл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а по зачистке вкладыша после выплавления старой заливки выполняется в защитных очках, после полного остывания вкладыш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ы с травильным раствором осуществлять в защитных перчатках и очках. Рабочее место должно быть оборудование вытяжной вентиляци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иготовление травильного раствора осуществлять в отдельном помещении с исправной вытяжной вентиляцией, вдали от источников огня. В помещении не должно быть оборудования, могущего дать искру. В помещении и вблизи него запрещается курить или пользоваться огнём. Пользоваться раствором можно только после полного прекращения газовыделения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34000</wp:posOffset>
            </wp:positionH>
            <wp:positionV relativeFrom="paragraph">
              <wp:posOffset>138430</wp:posOffset>
            </wp:positionV>
            <wp:extent cx="1244600" cy="4419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szCs w:val="36"/>
          <w:u w:val="single"/>
          <w:lang w:val="en-US" w:eastAsia="en-US"/>
        </w:rPr>
      </w:pPr>
      <w:r>
        <w:rPr>
          <w:rFonts w:cs="Courier New" w:ascii="Courier New" w:hAnsi="Courier New"/>
          <w:b/>
          <w:sz w:val="32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22900</wp:posOffset>
            </wp:positionH>
            <wp:positionV relativeFrom="paragraph">
              <wp:posOffset>128905</wp:posOffset>
            </wp:positionV>
            <wp:extent cx="1244600" cy="4032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152400</wp:posOffset>
            </wp:positionV>
            <wp:extent cx="457200" cy="3695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Нарушевич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62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34:00Z</dcterms:created>
  <dc:creator>Шитов</dc:creator>
  <dc:description/>
  <cp:keywords/>
  <dc:language>en-US</dc:language>
  <cp:lastModifiedBy>Шитов</cp:lastModifiedBy>
  <cp:lastPrinted>2009-08-24T15:26:00Z</cp:lastPrinted>
  <dcterms:modified xsi:type="dcterms:W3CDTF">2010-09-09T06:24:00Z</dcterms:modified>
  <cp:revision>16</cp:revision>
  <dc:subject/>
  <dc:title>DOC</dc:title>
</cp:coreProperties>
</file>